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ávod k navrácení původních soupisek do h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poručuji vypnout hru NHL09 než začnete s kopírování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u w:val="single"/>
        </w:rPr>
        <w:t>Obsah</w:t>
      </w:r>
      <w:r>
        <w:rPr>
          <w:b/>
        </w:rPr>
        <w:t xml:space="preserve"> složky ve vašem PC C:\Documents and Settings\uživatel\Dokumenty\NHL09 celý smažte a nakopírujte do něj obsah složky „NHL09-dokumenty“ ze stažené Záloh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Soubor aidata.viv který se nachází ve složce „gamedata“ za stažené zálohy zkopírujte do složky ve vašem PC  C:\Program Files\EA Sports\NHL 09\gamedata  [při kopírování dejte </w:t>
      </w:r>
      <w:r>
        <w:rPr>
          <w:b/>
          <w:color w:val="0000FF"/>
          <w:sz w:val="28"/>
          <w:szCs w:val="28"/>
        </w:rPr>
        <w:t>přepsat</w:t>
      </w:r>
      <w:r>
        <w:rPr>
          <w:b/>
        </w:rPr>
        <w:t xml:space="preserve">]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Soubor db.viv který se nachází ve složce „db“ za stažené zálohy zkopírujte do složky ve vašem PC  C:\Program Files\EA Sports\NHL 09\db  [při kopírování dejte </w:t>
      </w:r>
      <w:r>
        <w:rPr>
          <w:b/>
          <w:color w:val="0000FF"/>
          <w:sz w:val="28"/>
          <w:szCs w:val="28"/>
        </w:rPr>
        <w:t>přepsat</w:t>
      </w:r>
      <w:r>
        <w:rPr>
          <w:b/>
        </w:rPr>
        <w:t xml:space="preserve">]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Soubor fmisc.viv který se nachází ve složce „preload“ za stažené zálohy zkopírujte do složky ve vašem PC  C:\Program Files\EA Sports\NHL 09\preload  [při kopírování dejte </w:t>
      </w:r>
      <w:r>
        <w:rPr>
          <w:b/>
          <w:color w:val="0000FF"/>
          <w:sz w:val="28"/>
          <w:szCs w:val="28"/>
        </w:rPr>
        <w:t>přepsat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Spusťte soubor BHimport09.bat který se nachází v adresáři hry C:\Program Files\EA Sports\NHL 09 nakonci stiskněte libovolnou klávesnici a máte znovu původní soupis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zn. Může se stát že máte hru nainstalovanou v jiném adresáři než je v návodu uve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By Soupp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5:57:00Z</dcterms:created>
  <dc:creator>domalacek</dc:creator>
  <dc:description/>
  <cp:keywords/>
  <dc:language>en-US</dc:language>
  <cp:lastModifiedBy>domalacek</cp:lastModifiedBy>
  <dcterms:modified xsi:type="dcterms:W3CDTF">2008-12-28T16:14:00Z</dcterms:modified>
  <cp:revision>1</cp:revision>
  <dc:subject/>
  <dc:title>Návod k navrácení původních soupisek do hry</dc:title>
</cp:coreProperties>
</file>